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la Calle Principal, a base de concreto hidráulico, en la Localidad de Oriente Aguanaval, en el Municipio de Gral. Simón Bolívar,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14345874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501079078"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60330000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13410164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68066601"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LA CALLE PRINCIPAL, A BASE DE CONCRETO HIDRAULICO, EN LA LOCALIDAD DE ORIENTE AGUANAVAL, EN EL MUNICIPIO DE G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7:00Z</dcterms:created>
  <dc:creator>Ing. Alejandro Reyna Pacheco</dc:creator>
  <dc:description/>
  <cp:keywords/>
  <dc:language>en-US</dc:language>
  <cp:lastModifiedBy>Ing. Reyna</cp:lastModifiedBy>
  <cp:lastPrinted>2020-11-20T12:45:00Z</cp:lastPrinted>
  <dcterms:modified xsi:type="dcterms:W3CDTF">2020-11-20T18:55:00Z</dcterms:modified>
  <cp:revision>5</cp:revision>
  <dc:subject/>
  <dc:title>ESPECIFICACIONES  TÉCNICAS</dc:title>
</cp:coreProperties>
</file>